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787158095"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64424075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